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evoirs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I.  Instructions: for each of the following, write a logical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negative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sentence using an adjective.  </w:t>
        <w:tab/>
        <w:t>Remember that when describing a girl/woman, the adjectives must be feminine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Example: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</w:rPr>
        <w:t>Mme. Lambert est très sympa!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:) 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You write: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</w:rPr>
        <w:t xml:space="preserve">Elle n'est pas méchante.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a.  Mon ami est sportif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b.  Tu es sérieux. 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c.  Ma cousine est célibataire.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.  La classe d'histoire est facile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e.  Voldemort est effrayant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g.  Tu es petit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h.  Beyoncé est riche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mais</w:t>
        <w:tab/>
        <w:tab/>
        <w:t xml:space="preserve">très </w:t>
        <w:tab/>
        <w:tab/>
        <w:t>assez</w:t>
        <w:tab/>
        <w:tab/>
        <w:t>quelquefois (sometimes)</w:t>
        <w:tab/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II.  Using both affirmative and negative sentences, write a brief paragraph in which you describe yourself honestly, strengths and flaws.  Use different adjectives, and feel free to incorporate the above vocabulary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9:27:58Z</dcterms:created>
  <dc:creator/>
  <dc:description/>
  <dc:language>en-US</dc:language>
  <cp:lastModifiedBy/>
  <cp:revision>0</cp:revision>
  <dc:subject/>
  <dc:title/>
</cp:coreProperties>
</file>